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765039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5189077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6130574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6286388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9476689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9596494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